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Section 6.0</w:t>
        <w:tab/>
        <w:t>Plant and Equipment Warranti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lance of Plant Warranties – Contractor will obtain from all equipment vendors their warranty on the material and equipment provided.  These warranties will be for a term of 12 months from commercial operation (full power) date and if a replacement is required, for a term of 12 months following such replacement.  The warranty for each component will include replacement of the item as well as the Contract labor cost to replace and insta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vendor warranty information will be assembled and packaged into a Warranty Manual.  The Warranty Manual will provide vendor name and contact information, component description, and model number.  The warranty Manual will be provided to the Owne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6.0 Plant and Equipment Warranties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1 August 18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2" w:type="dxa"/>
      <w:jc w:val="left"/>
      <w:tblInd w:w="-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8"/>
      <w:gridCol w:w="5064"/>
    </w:tblGrid>
    <w:tr>
      <w:trPr/>
      <w:tc>
        <w:tcPr>
          <w:tcW w:w="4368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17320" cy="8356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64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Electricidad de Caracas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LaRaisa Power Plant Phase I</w:t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20:51:00Z</dcterms:created>
  <dc:creator>csims</dc:creator>
  <dc:description/>
  <cp:keywords/>
  <dc:language>en-US</dc:language>
  <cp:lastModifiedBy>csims</cp:lastModifiedBy>
  <cp:lastPrinted>2009-01-22T09:23:00Z</cp:lastPrinted>
  <dcterms:modified xsi:type="dcterms:W3CDTF">2009-08-19T03:22:00Z</dcterms:modified>
  <cp:revision>4</cp:revision>
  <dc:subject/>
  <dc:title>Section 1:  Introduction</dc:title>
</cp:coreProperties>
</file>